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Татышлинский и Караидельский муниципальные районы</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5 714 685,93</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 w:val="left" w:pos="1134"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71 440,58 (сто семьдесят одна тысяча четыреста сорок) рублей 58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Фаррахова Эльвера Римовна</cp:lastModifiedBy>
  <cp:lastPrinted>2015-07-30T10:07:00Z</cp:lastPrinted>
  <dcterms:modified xsi:type="dcterms:W3CDTF">2015-07-30T08:55:00Z</dcterms:modified>
  <cp:revision>9</cp:revision>
  <dc:subject/>
  <dc:title>УТВЕРЖДАЮ</dc:title>
</cp:coreProperties>
</file>